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审计室外委建设工程竣工结算审计工作程序</w:t>
      </w:r>
    </w:p>
    <w:p>
      <w:pPr>
        <w:pStyle w:val="Normal"/>
        <w:rPr>
          <w:rFonts w:eastAsia="黑体;SimHei"/>
          <w:b/>
          <w:b/>
          <w:bCs/>
          <w:sz w:val="36"/>
          <w:lang w:val="en-US" w:eastAsia="en-US"/>
        </w:rPr>
      </w:pPr>
      <w:r>
        <w:rPr>
          <w:rFonts w:eastAsia="黑体;SimHei"/>
          <w:b/>
          <w:bCs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99060</wp:posOffset>
                </wp:positionV>
                <wp:extent cx="8810625" cy="4368165"/>
                <wp:effectExtent l="9525" t="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0640" cy="4368240"/>
                          <a:chOff x="0" y="0"/>
                          <a:chExt cx="8810640" cy="4368240"/>
                        </a:xfrm>
                      </wpg:grpSpPr>
                      <wps:wsp>
                        <wps:cNvSpPr txBox="1"/>
                        <wps:spPr>
                          <a:xfrm>
                            <a:off x="28440" y="335160"/>
                            <a:ext cx="17146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竣工验收合格后，施工单位报送竣工结算资料，由基建部门交审计部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9440" y="7963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2320" y="327600"/>
                            <a:ext cx="17146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32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签订委托合同，明确委托标的、目的及相关事项，送审相关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3240" y="7963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0" y="321840"/>
                            <a:ext cx="17146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12" w:after="0" w:lineRule="exact" w:line="32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协助咨询公司收集资料、踏勘现场、了解情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6480" y="77904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29360" y="264960"/>
                            <a:ext cx="17146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12" w:after="0" w:lineRule="exact" w:line="32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咨询公司制定咨询实施方案报审计部门核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38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00240" y="381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6240" y="381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9480" y="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15320" y="1325880"/>
                            <a:ext cx="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67520" y="1821240"/>
                            <a:ext cx="17146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12" w:after="0" w:lineRule="exact" w:line="32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组织召开咨询项目实施前的协调会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96200" y="232236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4920" y="1821240"/>
                            <a:ext cx="17146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12" w:after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接受咨询初步意见，分析后提交被审单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15238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240" y="15238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43240" y="23166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4440" y="1821240"/>
                            <a:ext cx="17146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接受被审计单位提交的反馈意见，并转交咨询单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9440" y="15238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0360" y="23050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821240"/>
                            <a:ext cx="17146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12" w:after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就反馈意见组织咨询单位、被审单位进行核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720" y="2910960"/>
                            <a:ext cx="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77520"/>
                            <a:ext cx="17146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1" w:after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争议问题咨询单位将咨询意见提交审计部门，经审计部门同意后，咨询公司与被审单位进行协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0640" y="38386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3520" y="3369960"/>
                            <a:ext cx="17146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对协调不成的争议问题召集相关部门、单位进行协商，形成一致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8386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4920" y="3364200"/>
                            <a:ext cx="17146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12" w:after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咨询单位根据会议形成意见，出具审核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43720" y="38214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5960" y="3349080"/>
                            <a:ext cx="17146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12" w:after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根据咨询报告出具审计意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15238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31089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240" y="31089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6240" y="30099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86720" y="29545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7.8pt;width:693.75pt;height:343.95pt" coordorigin="-15,156" coordsize="13875,68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;top:684;width:269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竣工验收合格后，施工单位报送竣工结算资料，由基建部门交审计部门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851,1410" to="3570,141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05;top:672;width:269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 w:lineRule="exact" w:line="32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签订委托合同，明确委托标的、目的及相关事项，送审相关资料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510,1410" to="7229,141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95;top:663;width:269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12" w:after="0" w:lineRule="exact" w:line="32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协助咨询公司收集资料、踏勘现场、了解情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0200,1383" to="10919,138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055;top:573;width:269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12" w:after="0" w:lineRule="exact" w:line="32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咨询公司制定咨询实施方案报审计部门核准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1110;top:216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0;top:216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0;top:216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0;top:156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50,2244" to="12450,286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15;top:3024;width:269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12" w:after="0" w:lineRule="exact" w:line="32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组织召开咨询项目实施前的协调会议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0215,3813" to="10934,381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10;top:3024;width:269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12" w:after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接受咨询初步意见，分析后提交被审单位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8490;top:2556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0;top:2556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10,3804" to="7229,3804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30;top:3024;width:269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接受被审计单位提交的反馈意见，并转交咨询单位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12630;top:2556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0,3786" to="3539,3786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;top:3024;width:269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12" w:after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就反馈意见组织咨询单位、被审单位进行核对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290,4740" to="1290,536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5;top:5475;width:269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1" w:after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争议问题咨询单位将咨询意见提交审计部门，经审计部门同意后，咨询公司与被审单位进行协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805,6201" to="3524,620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60;top:5463;width:269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对协调不成的争议问题召集相关部门、单位进行协商，形成一致意见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465,6201" to="7184,620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10;top:5454;width:269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12" w:after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咨询单位根据会议形成意见，出具审核报告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0290,6174" to="11009,617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60;top:5430;width:269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12" w:after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根据咨询报告出具审计意见书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1110;top:2556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0;top:5052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0;top:5052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0;top:4896;width:719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90;top:4809;width:719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080" w:leader="none"/>
        </w:tabs>
        <w:suppressAutoHyphens w:val="true"/>
        <w:spacing w:lineRule="atLeast" w:line="580"/>
        <w:ind w:firstLine="401"/>
        <w:rPr>
          <w:rFonts w:ascii="仿宋_GB2312" w:hAnsi="仿宋_GB2312" w:eastAsia="仿宋_GB2312"/>
          <w:b/>
          <w:b/>
          <w:bCs/>
          <w:color w:val="000000"/>
          <w:spacing w:val="20"/>
          <w:kern w:val="0"/>
          <w:sz w:val="24"/>
        </w:rPr>
      </w:pPr>
      <w:r>
        <w:rPr>
          <w:rFonts w:eastAsia="仿宋_GB2312" w:ascii="仿宋_GB2312" w:hAnsi="仿宋_GB2312"/>
          <w:b/>
          <w:bCs/>
          <w:color w:val="000000"/>
          <w:spacing w:val="20"/>
          <w:kern w:val="0"/>
          <w:sz w:val="24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2:16:00Z</dcterms:created>
  <dc:creator>Lenovo User</dc:creator>
  <dc:description/>
  <cp:keywords/>
  <dc:language>en-US</dc:language>
  <cp:lastModifiedBy>User</cp:lastModifiedBy>
  <dcterms:modified xsi:type="dcterms:W3CDTF">2006-11-20T02:16:00Z</dcterms:modified>
  <cp:revision>2</cp:revision>
  <dc:subject/>
  <dc:title>审计室外委建设工程竣工结算审计工作程序</dc:title>
</cp:coreProperties>
</file>