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8434070" cy="5546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4080" cy="5546880"/>
                          <a:chOff x="0" y="0"/>
                          <a:chExt cx="8434080" cy="554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34080" cy="554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4960" y="1287720"/>
                            <a:ext cx="76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240" y="792000"/>
                            <a:ext cx="208152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参加校职能部门组织的与中标单位的商务谈判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2574360"/>
                            <a:ext cx="207900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程开工后，审计人员有权进入施工现场对相关工程情况进行抽查、记录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4257720"/>
                            <a:ext cx="2080440" cy="11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计部门在校职能部门审核后的工程结算书上签署审计意见后，返回报审工程结算书的校职能部门的相关人员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4555440"/>
                            <a:ext cx="2193840" cy="85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计部门与报审工程结算书的校职能部门的相关人员交换审计意见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574360"/>
                            <a:ext cx="230256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参加由校职能部门组织的工程竣工验收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5440"/>
                            <a:ext cx="1971000" cy="85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计部门对工程结算开展审计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5640"/>
                            <a:ext cx="217188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审由校职能部门相关人员审核后，资料文件齐全完备的工程结算书，对资料文件不齐全完备的工程结算有权拒绝接审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360" y="1782360"/>
                            <a:ext cx="720" cy="79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3070080"/>
                            <a:ext cx="799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70080"/>
                            <a:ext cx="912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3764160"/>
                            <a:ext cx="720" cy="79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4951800"/>
                            <a:ext cx="1141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952520"/>
                            <a:ext cx="102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3080" y="692640"/>
                            <a:ext cx="2628360" cy="9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参加由校职能部门组织的对投标入围施工单位情况的实地考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87720"/>
                            <a:ext cx="920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692640"/>
                            <a:ext cx="1943280" cy="9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参加由校职能部门组织的基建、修缮工程招标会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0"/>
                            <a:ext cx="4114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建、修缮工程内部审计工作流程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4.1pt;height:436.75pt" coordorigin="0,0" coordsize="13282,8735">
                <v:rect id="shape_0" stroked="t" o:allowincell="f" style="position:absolute;left:0;top:0;width:13281;height:8734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line id="shape_0" from="8638,2028" to="9845,202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98;top:1247;width:3277;height:1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参加校职能部门组织的与中标单位的商务谈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719;top:4054;width:3273;height:1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程开工后，审计人员有权进入施工现场对相关工程情况进行抽查、记录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898;top:6705;width:3275;height:17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计部门在校职能部门审核后的工程结算书上签署审计意见后，返回报审工程结算书的校职能部门的相关人员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858;top:7174;width:3454;height:1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计部门与报审工程结算书的校职能部门的相关人员交换审计意见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859;top:4054;width:3625;height:1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参加由校职能部门组织的工程竣工验收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0;top:7174;width:3103;height:1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计部门对工程结算开展审计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0;top:3741;width:3419;height:2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审由校职能部门相关人员审核后，资料文件齐全完备的工程结算书，对资料文件不齐全完备的工程结算有权拒绝接审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339,2807" to="11339,4053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458,4835" to="9716,4835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835" to="4857,4835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928" to="1439,7174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98" to="4857,779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279,7799" to="9897,779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9;top:1091;width:4138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参加由校职能部门组织的对投标入围施工单位情况的实地考察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060,2028" to="4508,202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;top:1091;width:3059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参加由校职能部门组织的基建、修缮工程招标会议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139;top:0;width:64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建、修缮工程内部审计工作流程图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04:00Z</dcterms:created>
  <dc:creator>User</dc:creator>
  <dc:description/>
  <cp:keywords/>
  <dc:language>en-US</dc:language>
  <cp:lastModifiedBy>User</cp:lastModifiedBy>
  <dcterms:modified xsi:type="dcterms:W3CDTF">2006-11-15T07:02:00Z</dcterms:modified>
  <cp:revision>10</cp:revision>
  <dc:subject/>
  <dc:title>基建修缮工程内部审计工作流程图 </dc:title>
</cp:coreProperties>
</file>